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 6774-2/202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6. február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Székhelyhasználati engedély a Hévízi Vállalkozók Egyesülete rész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eastAsia="hu-HU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Naszádos Pé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Hévíz Város Polgármeste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hoz 2026. február 16-án érkezett </w:t>
      </w:r>
      <w:r>
        <w:rPr>
          <w:rFonts w:cs="Arial" w:ascii="Arial" w:hAnsi="Arial"/>
          <w:lang w:val="en-US" w:eastAsia="en-US"/>
        </w:rPr>
        <w:t>Mörkné Győrvári Henriette</w:t>
      </w:r>
      <w:r>
        <w:rPr>
          <w:rFonts w:cs="Arial" w:ascii="Arial" w:hAnsi="Arial"/>
        </w:rPr>
        <w:t xml:space="preserve"> – a Hévízi Vállalkozók Egyesületének elnöke - megkeresése, melyben kérte az Önkormányzat engedélyét arra vonatkozóan, hogy a Hévízi Vállalkozók Egyesülete (jelenlegi székhelye: 8380 Hévíz, Veres Péter utca 21.</w:t>
      </w:r>
      <w:r>
        <w:rPr>
          <w:rFonts w:cs="Arial" w:ascii="Arial" w:hAnsi="Arial"/>
          <w:bCs/>
        </w:rPr>
        <w:t>) a 8380 Hévíz, Kossuth Lajos u. 1. szám alatti ingatlant (Városháza és Hévízi Polgármesteri Hivatal épülete) székhelyként használhas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évízi Vállalkozók Egyesülete (Hello Hévíz) a helyi gazdasági szereplők összefogásával segíti a város turisztikai és gazdasági fejlődését, erősíti a vállalkozók közötti kapcsolatokat, és képviseli érdekeiket a városvezetés felé. Tevékenységük kiterjed a Hévízi-tó értékeinek megóvására, városi applikáció fejlesztésére, valamint kulturális és közösségi rendezvények szervezés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Az egyesület céljai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agok érdekvédelme, érdekképviselete harmadik személyekkel szembe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A tagok összefogása az Egyesület céljainak elérése, hatékonyabb megvalósítása érdekében. Kommunikációs csatorna kialakítása a város vezetői és az Egyesület között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agok segítése és támogatás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A vállalkozók közötti kapcsolat erősítése, a köztük lévő kommunikáció és információáramlás megkönnyíté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Hozzájárulás Hévíz </w:t>
      </w:r>
      <w:r>
        <w:rPr>
          <w:rFonts w:cs="Arial" w:ascii="Arial" w:hAnsi="Arial"/>
          <w:bCs/>
          <w:lang w:val="en-US" w:eastAsia="en-US"/>
        </w:rPr>
        <w:t xml:space="preserve">arculatának </w:t>
      </w:r>
      <w:r>
        <w:rPr>
          <w:rFonts w:cs="Arial" w:ascii="Arial" w:hAnsi="Arial"/>
          <w:bCs/>
        </w:rPr>
        <w:t xml:space="preserve">kialakításához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i értékek védelm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szágos érdekképviselet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ndezvények szervezés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város civil szervezeteinek támogatását, működésük segítését mindig szívén viselte, fontos számára a civil szervezetekkel való jó együttműködés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civil szervezetek bírósági nyilvántartásáról és az ezzel összefüggő eljárási szabályokról szóló 2011. évi CLXXXI. törvény 21.§ (1a) bekezdése szerint a székhelyhasználat igazolása során a </w:t>
      </w:r>
      <w:r>
        <w:rPr>
          <w:rFonts w:cs="Arial" w:ascii="Arial" w:hAnsi="Arial"/>
          <w:lang w:val="en-US" w:eastAsia="en-US"/>
        </w:rPr>
        <w:t>székhelyül</w:t>
      </w:r>
      <w:r>
        <w:rPr>
          <w:rFonts w:cs="Arial" w:ascii="Arial" w:hAnsi="Arial"/>
        </w:rPr>
        <w:t xml:space="preserve"> szolgáló ingatlan tulajdonosának, vagy a további használat engedélyezésére való joggal rendelkező használójának az ingatlan székhelyként való használathoz való hozzájárulását tartalmazó, legalább teljes bizonyító </w:t>
      </w:r>
      <w:r>
        <w:rPr>
          <w:rFonts w:cs="Arial" w:ascii="Arial" w:hAnsi="Arial"/>
          <w:lang w:val="en-US" w:eastAsia="en-US"/>
        </w:rPr>
        <w:t xml:space="preserve">erejű </w:t>
      </w:r>
      <w:r>
        <w:rPr>
          <w:rFonts w:cs="Arial" w:ascii="Arial" w:hAnsi="Arial"/>
        </w:rPr>
        <w:t xml:space="preserve">magánokiratba foglalt nyilatkozatát kell csatolni. Ha a szervezet a </w:t>
      </w:r>
      <w:r>
        <w:rPr>
          <w:rFonts w:cs="Arial" w:ascii="Arial" w:hAnsi="Arial"/>
          <w:lang w:val="en-US" w:eastAsia="en-US"/>
        </w:rPr>
        <w:t>székhelyül</w:t>
      </w:r>
      <w:r>
        <w:rPr>
          <w:rFonts w:cs="Arial" w:ascii="Arial" w:hAnsi="Arial"/>
        </w:rPr>
        <w:t xml:space="preserve"> szolgáló ingatlan tulajdonosa, a tulajdonjogát igazoló okirat másolatát kell a kérelemhez csatol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a székhelyhasználat bejegyzéséhez – tekintettel arra, hogy az ingatlan Hévíz Város Önkormányzat tulajdonában van – szükséges a Képviselő-testület hozzájárul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Vállalkozók Egyesülete</w:t>
      </w:r>
      <w:r>
        <w:rPr>
          <w:rFonts w:cs="Arial" w:ascii="Arial" w:hAnsi="Arial"/>
          <w:bCs/>
        </w:rPr>
        <w:t xml:space="preserve"> (nyilvántartási száma: </w:t>
      </w:r>
      <w:r>
        <w:rPr>
          <w:rFonts w:cs="Arial" w:ascii="Arial" w:hAnsi="Arial"/>
        </w:rPr>
        <w:t>20-02-0003065) részére Hévíz Város Önkormányzat tulajdonát képező 8380 Hévíz, Kossuth Lajos u. 1. szám alatti (Városháza), 1067/A/1. hrsz-ú ingatlan székhelyként történő feltűntetéséhez (térítésmentes használatához) határozatlan időre (visszavonásig) hozzájár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 a székhelyhasználati nyilatkozat és megállapodás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6. március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ÉKHELYHASZNÁLATI HOZZÁJÁRULÁ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Hévíz Város Önkormányzat Képviselő-testülete (székhelye: 8380 Hévíz, Kossuth Lajos u. 1., adószám: 15734374-2-20, képviseli: Naszádos Péter polgármester), mint a </w:t>
      </w:r>
      <w:r>
        <w:rPr>
          <w:rFonts w:cs="Arial" w:ascii="Arial" w:hAnsi="Arial"/>
          <w:b/>
          <w:szCs w:val="24"/>
        </w:rPr>
        <w:t>8380 Hévíz, Kossuth Lajos u. 1. szám</w:t>
      </w:r>
      <w:r>
        <w:rPr>
          <w:rFonts w:cs="Arial" w:ascii="Arial" w:hAnsi="Arial"/>
          <w:szCs w:val="24"/>
        </w:rPr>
        <w:t xml:space="preserve"> alatt található, Hévíz (belterület) 1067/A/1. hrsz-ú ingatlan tulajdonosa, a ……/2026. (II. 26. ) határozatával hozzájárul ahhoz, hogy a </w:t>
      </w:r>
      <w:r>
        <w:rPr>
          <w:rFonts w:cs="Arial" w:ascii="Arial" w:hAnsi="Arial"/>
          <w:b/>
        </w:rPr>
        <w:t xml:space="preserve">„Hévízi Vállalkozók Egyesülete” </w:t>
      </w:r>
      <w:r>
        <w:rPr>
          <w:rFonts w:cs="Arial" w:ascii="Arial" w:hAnsi="Arial"/>
          <w:bCs/>
        </w:rPr>
        <w:t xml:space="preserve">(nyilvántartási száma: </w:t>
      </w:r>
      <w:r>
        <w:rPr>
          <w:rFonts w:cs="Arial" w:ascii="Arial" w:hAnsi="Arial"/>
        </w:rPr>
        <w:t xml:space="preserve">20-02-0003065) </w:t>
      </w:r>
      <w:r>
        <w:rPr>
          <w:rFonts w:cs="Arial" w:ascii="Arial" w:hAnsi="Arial"/>
          <w:szCs w:val="24"/>
        </w:rPr>
        <w:t>az ingatlant szívességi használat</w:t>
      </w:r>
      <w:r>
        <w:rPr>
          <w:rStyle w:val="FootnoteCharacters"/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jogcímén – térítésmentesen, határozatlanidőre (visszavonásig) székhelyéül feltűntesse és külön megállapodás szerint használja, és ekként a hatáskörrel és illetékességgel rendelkező Zalaegerszegi Törvényszék előtt székhelyként bejegyeztesse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26…………………. …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nyilatkozó tulajdonos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Cs w:val="24"/>
          <w:lang w:val="en-US" w:eastAsia="en-US"/>
        </w:rPr>
        <w:t>képv.:</w:t>
      </w:r>
      <w:r>
        <w:rPr>
          <w:rFonts w:cs="Arial" w:ascii="Arial" w:hAnsi="Arial"/>
          <w:szCs w:val="24"/>
        </w:rPr>
        <w:t xml:space="preserve"> Naszádos Péte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anú I.</w:t>
        <w:tab/>
        <w:tab/>
        <w:tab/>
        <w:tab/>
        <w:tab/>
        <w:tab/>
        <w:t xml:space="preserve">           Tanú I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..</w:t>
        <w:tab/>
        <w:tab/>
        <w:tab/>
        <w:t>Név: 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.</w:t>
        <w:tab/>
        <w:tab/>
        <w:tab/>
        <w:t>Lakcím: 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Szig.szám: ……………………...</w:t>
        <w:tab/>
        <w:tab/>
        <w:tab/>
        <w:t>Szig.szám</w:t>
      </w:r>
      <w:r>
        <w:rPr>
          <w:rFonts w:cs="Arial" w:ascii="Arial" w:hAnsi="Arial"/>
        </w:rPr>
        <w:t>: 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áírás: ………………………….</w:t>
        <w:tab/>
        <w:tab/>
        <w:tab/>
        <w:t>Aláírás: 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0:26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6-02-18T10:34:00Z</dcterms:modified>
  <cp:revision>3</cp:revision>
  <dc:subject/>
  <dc:title/>
</cp:coreProperties>
</file>